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085745250"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194823567"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