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657791658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065764326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1190800832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