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9272521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00431904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80664850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5274431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65491798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33977502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