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284221468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233006696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749640370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