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92730809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698973529"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