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968539844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60953428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883443068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