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02968788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82147342"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66978098"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67688887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6425398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81898869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