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808940505"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8:04:02</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