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9300655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4447610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653459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5038544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4964396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49793485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0539245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73748042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6246493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9201784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63357791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7217229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1503548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