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2015710707"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633186510"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369913425"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97430532"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521331083"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072682577"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