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0167714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8588406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