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638054845"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202081516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45897722"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14531705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504248000"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87245135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913968920"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352278279"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65573230"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520757314"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42899509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915000692"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400140344"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