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31798679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52558124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71033659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