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241373853"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812152554"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