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1653561828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1079495521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1932994027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