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676472722"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589806510"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80444091"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605451996"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565286256"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692637339"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