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349090601"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7:21:32</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