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8686218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82404820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33452303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95418196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87147084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59658519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2431075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8933911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82965716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70755578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61567448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34490481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7029361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7534890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0538378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520706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2366586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1629636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4546755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43843050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7035820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3200403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36034145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98596506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4806196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46081237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6731599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6019813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60724778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45641593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56709011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5888612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60504890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2414954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85927948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1019086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03270110"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45369221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50017050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96162528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566927340"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3593948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4731314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7218087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