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50634727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02276535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88610970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3982968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278279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4630908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6625972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8486157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