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476472112"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7:42:52</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