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387167369"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3:50:20</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