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6851742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59449188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74862418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40942536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6005032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7803741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57451348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7778082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2007503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7121599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2573682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37478735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5318924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