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78642083"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749708823"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577490854"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77259399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23891006"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771611429"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051878735"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616720438"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389126498"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224992375"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78692957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764665276"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72442972"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59988236"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818424468"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025206717"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90450032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920541587"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722147370"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895916121"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579791488"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735700306"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012033503"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44997829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124819897"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4734224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71973691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30875435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319239265"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195905600"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423226713"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61261755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6981787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611895464"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955129383"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58425231"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951492676"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117750817"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889013939"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715391359"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972975688"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3370690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1360248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04147132"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