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6216574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21736413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5992520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