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21098295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1473140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51789545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