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0559044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2691880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69874302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28518930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61727486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504224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