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2048602982"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1828169924"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2115817550"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816971438"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899123373"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1070178993"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079317228"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15436570"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