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208935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385618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