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2068119248"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772825405"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649790056"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124331316"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980490809"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442102909"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652698347"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579068670"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363839270"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90858118"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861037135"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115913622"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592357567"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406640944"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619897495"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760341042"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054247456"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555473716"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716405231"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789692235"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197337690"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934681785"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090278787"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087455310"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084197486"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798027253"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513423829"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269882288"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447849877"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423707319"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797333099"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466719329"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469149942"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601427372"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404564084"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200308359"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388792982"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990436956"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138453416"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914447543"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880471696"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336478525"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232609447"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615089208"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