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487180032"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999789587"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097152230"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661114130"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2015028291"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832925616"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071059895"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976275427"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467576097"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998772102"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911053325"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2015395929"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2107662802"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430181121"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960806143"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459314004"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373869716"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2020028102"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070193573"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840278201"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844080298"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055139730"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888918369"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766719896"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719300896"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553790447"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146079382"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873400774"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411363170"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186803584"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335733680"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662316346"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525376846"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140631287"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397015314"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2096279649"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496289575"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880670231"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2076585333"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580934142"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176586305"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29826079"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692529283"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780808692"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