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90893450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3989979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71625326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0864998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81456285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48985013"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