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81375230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9627005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60900822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72230519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5222683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40784717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0267781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2949528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