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5310491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28398754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700151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53328596"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9774022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11789837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5146578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1103657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4342120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6691192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5135355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205364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60444672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