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3167413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7913857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