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1116650191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714910339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156033279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