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406820585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1656722051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1857462459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