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811890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609625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