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04770705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958993780"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41554968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08624987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65687086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98475879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58224225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45624980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87026027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83109705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331216716"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1376804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2376576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66989155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81661438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734330058"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733376511"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16729074"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7903274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38908814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4037755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46910485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51126440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601619444"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49891135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8579784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0320187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51375642"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40099672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31222575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487373872"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53369064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619084306"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50174702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69500420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730380824"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24196150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6719683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73515534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10551363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611430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5701727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3809658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7844398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