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4909339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0667735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