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6879850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1777894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3483702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03302106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32858195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6656831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2019663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7835054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