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8960780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3569543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