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67178075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4221911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9611941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7488953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0555507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3828048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91874610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0930194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2082135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22863400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4923154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7826103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72684504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6268513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1935373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1956883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9992257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84309478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12758207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92954656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35184397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1243286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0548156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6285125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66031072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86755041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3022517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0890954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83119645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3937014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76754078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777374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49594282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49927553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11381743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4819656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54649621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6772327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57857643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1656879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12423325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022635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8933205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2049841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