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57682397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1292548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58110538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095212617"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5411595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56597432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