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3962169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169671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