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335015765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2117198538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153670375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