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441652765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311261242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242607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