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02445833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0347363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80372195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33005683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63401058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59779170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526203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87638243"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