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2540588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41:3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