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570527452"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30826601"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1006858059"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457516003"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1935964164"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694873879"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667802374"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1129675657"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1477397947"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305768719"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351544355"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182739237"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985214047"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337486464"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71997148"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11359487"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632963784"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1159420935"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3103951"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37118860"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771907559"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178972483"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204508232"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132489138"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295991836"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636637574"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362146620"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2026223366"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1895099389"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777519869"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936342107"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361286125"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885317774"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1149443865"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159659161"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853672128"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280380368"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1677751524"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2141132105"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654831118"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376007814"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943210195"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701332211"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367155779"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