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56063392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86571039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57143127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